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gure 1 - The Results-Oriented Logical Framework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6"/>
        <w:gridCol w:w="2153"/>
        <w:gridCol w:w="2153"/>
        <w:gridCol w:w="2168"/>
      </w:tblGrid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untry/Region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No.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Title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Budget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A/Partner Organization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Manager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lated C/RPF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Dated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Team Members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6"/>
        <w:gridCol w:w="2153"/>
        <w:gridCol w:w="2152"/>
        <w:gridCol w:w="2169"/>
      </w:tblGrid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rrative Summary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xpected Results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erformance 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Measurement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umptions/Risk Indicators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Goal (Program Objective)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The program objective from the C/RPF to which this project is intended to make a contribu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A long-term developmental result at the societal level that is the logical consequence of achieving a specified combination of outcomes.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formance Indicator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Performance indicators that will provide evidence that the project has made a contribution to the achievement of the stated developmental impact.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umptions - Risk Indicator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ssumption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The necessary conditions that must exist for the cause-effect relationships between outcomes and impact to behave as expected.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isk Indicator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Risk indicators that will measure the status of the assumptions identified above.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Purpose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The project objective which addresses the priority development needs of the identified beneficiaries and is achievable within the scope of project activities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utcome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Medium-term development results benefiting an identified target population that are achievable within the timeframe of the project and are the logical consequence of achieving a specified combination of outputs.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formance Indicator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Performance indicators that will provide evidence that the project has achieved the stated developmental outcomes.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umptions - Risk Indicator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ssumption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The necessary conditions that must exist for the cause-effect relationships between outputs and outcomes to behave as expected.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isk Indicator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Risk indicators that will measure the status fo the assumptions identified above.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source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Listing by categories of resources (inputs and/or activities) required to achieve the project purpose, planned budget for each type of resource and total project budget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utput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Short-term developmental results produced by or for the benefit of project delivery partners that are the immediate consequences of project activities and inputs.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formance Indicator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Performance indicators that will provide evidence that the project has achieved the stated developmental outputs.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umptions - Risk Indicator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ssumption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The necessary conditions that must exist for the cause-effect relationships between inputs and outputs to behave as expected.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isk Indicator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Risk indicators that will measure the status of the assumptions identified abov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54:00Z</dcterms:created>
  <dc:creator>Chris Forde</dc:creator>
  <dc:description/>
  <dc:language>en-US</dc:language>
  <cp:lastModifiedBy>Chris Forde</cp:lastModifiedBy>
  <dcterms:modified xsi:type="dcterms:W3CDTF">2008-06-04T10:59:00Z</dcterms:modified>
  <cp:revision>1</cp:revision>
  <dc:subject/>
  <dc:title>Figure 1 - The Results-Oriented Logical Framework</dc:title>
</cp:coreProperties>
</file>