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17"/>
        <w:gridCol w:w="2535"/>
        <w:gridCol w:w="2228"/>
        <w:gridCol w:w="2202"/>
        <w:gridCol w:w="1787"/>
        <w:gridCol w:w="1846"/>
      </w:tblGrid>
      <w:tr>
        <w:trPr>
          <w:trHeight w:val="225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der Equalit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qual representation of men and women in leadership posi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qual distribution of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qual access to resourc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bser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ter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urveys</w:t>
            </w:r>
          </w:p>
        </w:tc>
        <w:tc>
          <w:tcPr>
            <w:tcW w:w="3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UMPTIONS</w:t>
            </w:r>
          </w:p>
        </w:tc>
      </w:tr>
      <w:tr>
        <w:trPr>
          <w:trHeight w:val="15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ilitate resistance to oppressive societal attitude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ditional values and practices are openly question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desire for equalit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bser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tervie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Focus groups</w:t>
            </w:r>
          </w:p>
        </w:tc>
        <w:tc>
          <w:tcPr>
            <w:tcW w:w="3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UMPTIONS</w:t>
            </w:r>
          </w:p>
        </w:tc>
      </w:tr>
      <w:tr>
        <w:trPr>
          <w:trHeight w:val="201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build social network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hallenge Gender Rol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Knowledge of Human Right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wareness of GBV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ovide skills and empower women in decision making process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UMPTIONS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umber of new relationships between participa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umber of relationships with outside organization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erceptions of gender ro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Behaviours of males and females in the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oles of males and females in progra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Knowledge of human rights and how they apply to social lif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wareness of GBV within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wareness of GBV within communit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umber of males and females in leadership ro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umber of initiatives implemented by the participants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bser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terview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bser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tervie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bser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ter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urvey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bser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ter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urvey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bser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terview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stablish administrative committee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rovide opportunities to participate in sports teams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rovide links to related organizations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rovide opportunities for parents and the community to contribut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 Establish administrative committ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2 Provide opportunities to participate in sports tea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3 Develop positive role model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 Establish administrative committ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2 Educational workshops on 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3 Use modified games to encourage discussion on H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1 Establish administrative committ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2 Educational workshops on GB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 Establish administrative committ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2 Provide opportunities to participate in sports tea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3 Develop positive role model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UMPTION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OO – Overall Objective (Vision statement?), PP – Project Purpose (Mission statement?), R – Results (Objectives, Outcomes, Goals?), A – Activities, OVI – Objectively Verifiable Indicators, SoV – System of Ver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1:12:00Z</dcterms:created>
  <dc:creator>Valued Acer Customer</dc:creator>
  <dc:description/>
  <cp:keywords/>
  <dc:language>en-US</dc:language>
  <cp:lastModifiedBy>Valued Acer Customer</cp:lastModifiedBy>
  <dcterms:modified xsi:type="dcterms:W3CDTF">2009-11-17T21:40:00Z</dcterms:modified>
  <cp:revision>2</cp:revision>
  <dc:subject/>
  <dc:title/>
</cp:coreProperties>
</file>