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igure 1 - The Results-Oriented Logical Framework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6"/>
        <w:gridCol w:w="2153"/>
        <w:gridCol w:w="2153"/>
        <w:gridCol w:w="2168"/>
      </w:tblGrid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untry/Region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ct No.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ct Title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ct Budget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A/Partner Organization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ct Manager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lated C/RPF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Dated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ct Team Members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3"/>
        <w:gridCol w:w="2703"/>
        <w:gridCol w:w="1396"/>
        <w:gridCol w:w="1858"/>
      </w:tblGrid>
      <w:tr>
        <w:trPr/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rrative Summary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xpected Results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erformance 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Measurement 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umptions/Risk Indicators</w:t>
            </w:r>
          </w:p>
        </w:tc>
      </w:tr>
      <w:tr>
        <w:trPr/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ct Goal (Program Objective)</w:t>
            </w:r>
            <w:r>
              <w:rPr>
                <w:color w:val="000000"/>
              </w:rPr>
              <w:br/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</w:t>
            </w:r>
            <w:r>
              <w:rPr>
                <w:color w:val="000000"/>
              </w:rPr>
              <w:br/>
              <w:br/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long-term developmental result at the societal level that is the logical consequence of achieving a specified combination of outcomes.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formance Indicators</w:t>
            </w:r>
            <w:r>
              <w:rPr>
                <w:color w:val="000000"/>
              </w:rPr>
              <w:br/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formance indicators that will provide evidence that the project has made a contribution to the achievement of the stated developmental impact.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umptions - Risk Indicators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ssumptions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necessary conditions that must exist for the cause-effect relationships between outcomes and impact to behave as expected.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Risk Indicators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Risk indicators that will measure the status of the assumptions identified above.</w:t>
            </w:r>
          </w:p>
        </w:tc>
      </w:tr>
      <w:tr>
        <w:trPr/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ct Purpose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Empowering Sierra Leonean men and women to critically challenge societal attitud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Outcomes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color w:val="000000"/>
              </w:rPr>
              <w:t>1. Modified perceptions of gender ro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reased opportunities for women to participate in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nomy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catio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ver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reased incidences of sexual and domestic violenc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formance Indicators</w:t>
            </w:r>
            <w:r>
              <w:rPr>
                <w:color w:val="000000"/>
              </w:rPr>
              <w:br/>
              <w:br/>
            </w:r>
            <w:r>
              <w:rPr>
                <w:rFonts w:cs="Arial" w:ascii="Arial" w:hAnsi="Arial"/>
                <w:color w:val="000000"/>
              </w:rPr>
              <w:t>Performance indicators that will provide evidence that the project has achieved the stated developmental outcomes.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umption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ory??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Risk Indicators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Risk indicators that will measure the status fo the assumptions identified above.</w:t>
            </w:r>
          </w:p>
        </w:tc>
      </w:tr>
      <w:tr>
        <w:trPr/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ctivities</w:t>
            </w:r>
            <w:r>
              <w:rPr>
                <w:color w:val="000000"/>
              </w:rPr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shops- Human Rights Edu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rts clubs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in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et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ner with relevant organizations – guest speaker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rra Leone Association of Non-governmental Organiz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er education and leadership trai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ing committees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ecutiv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r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cationa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unity outreac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toring and evalua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ing by categories of resources (inputs and/or activities) required to achieve the project purpose, planned budget for each type of resource and total project budget.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utpu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ing a public spa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power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der Nor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ilding web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formance Indicators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Number of participa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Views of participants and parte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Number of workshop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Number of partner organizations</w:t>
              <w:br/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ssumption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acilities are availabl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ldren and parents will want to particip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litical and military stability persis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Risk Indicators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Risk indicators that will measure the status of the assumptions identified abo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L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ternational schools</w:t>
      </w:r>
    </w:p>
    <w:p>
      <w:pPr>
        <w:pStyle w:val="Normal"/>
        <w:numPr>
          <w:ilvl w:val="0"/>
          <w:numId w:val="4"/>
        </w:numPr>
        <w:rPr/>
      </w:pPr>
      <w:r>
        <w:rPr/>
        <w:t>Already established sports clubs</w:t>
      </w:r>
    </w:p>
    <w:p>
      <w:pPr>
        <w:pStyle w:val="Normal"/>
        <w:numPr>
          <w:ilvl w:val="0"/>
          <w:numId w:val="4"/>
        </w:numPr>
        <w:rPr/>
      </w:pPr>
      <w:r>
        <w:rPr/>
        <w:t>FIFA – GOAL and Football for hop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45:00Z</dcterms:created>
  <dc:creator>Chris Forde</dc:creator>
  <dc:description/>
  <cp:keywords/>
  <dc:language>en-US</dc:language>
  <cp:lastModifiedBy>Valued Acer Customer</cp:lastModifiedBy>
  <dcterms:modified xsi:type="dcterms:W3CDTF">2009-11-14T08:45:00Z</dcterms:modified>
  <cp:revision>2</cp:revision>
  <dc:subject/>
  <dc:title>Figure 1 - The Results-Oriented Logical Framework</dc:title>
</cp:coreProperties>
</file>